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1984717337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112183474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214675170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126874738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871274432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